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196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27.</w:t>
      </w:r>
      <w:r>
        <w:rPr>
          <w:rFonts w:cs="Arial" w:ascii="Arial" w:hAnsi="Arial"/>
          <w:b/>
          <w:lang w:val="sr-RS"/>
        </w:rPr>
        <w:t xml:space="preserve"> нов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. </w:t>
      </w:r>
      <w:r>
        <w:rPr>
          <w:rFonts w:cs="Arial" w:ascii="Arial" w:hAnsi="Arial"/>
          <w:lang w:val="sr-RS"/>
        </w:rPr>
        <w:t>25/15 - пречишћен текст и 12/19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Истраживачког развојног центра за биоинжењеринг ''БИОИРЦ'' д.о.о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Крагујевац,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на седници одржаној дана</w:t>
      </w:r>
      <w:r>
        <w:rPr>
          <w:rFonts w:cs="Arial" w:ascii="Arial" w:hAnsi="Arial"/>
          <w:lang w:val="sr-RS"/>
        </w:rPr>
        <w:t xml:space="preserve"> 27. новембра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АЈЕ СЕ Истраживачком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азвојном центру за биоинжењеринг ''БИОИРЦ'' д.о.о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Крагујевац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 Првослава Стојановића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6, ламела 9, локали 1,2,3 и 4 са подрумима испод локала 1 и 4 укупне површине 248,80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3 (три) године.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Обавезује се Истраживачк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азвојни центар за биоинжењеринг ''БИОИРЦ'' д.о.о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Крагујевац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измирује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бавезује се Истраживачк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азвојни центар за биоинжењеринг ''БИОИРЦ'' д.о.о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Крагујевац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sr-CS"/>
        </w:rPr>
        <w:t xml:space="preserve"> да у року од седам дана од дана пријем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е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Истраживачк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звојни центар за биоинжењеринг ''БИОИРЦ'' д.о.о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поднео је дана 1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11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хтев  бр. 361-</w:t>
      </w:r>
      <w:r>
        <w:rPr>
          <w:rFonts w:cs="Arial" w:ascii="Arial" w:hAnsi="Arial"/>
          <w:lang w:val="sr-RS"/>
        </w:rPr>
        <w:t>18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којим тражи да им се </w:t>
      </w:r>
      <w:r>
        <w:rPr>
          <w:rFonts w:cs="Arial" w:ascii="Arial" w:hAnsi="Arial"/>
          <w:lang w:val="sr-RS"/>
        </w:rPr>
        <w:t>продужи уговор о</w:t>
      </w:r>
      <w:r>
        <w:rPr>
          <w:rFonts w:cs="Arial" w:ascii="Arial" w:hAnsi="Arial"/>
          <w:lang w:val="sr-CS"/>
        </w:rPr>
        <w:t xml:space="preserve"> коришће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ловног простора</w:t>
      </w:r>
      <w:r>
        <w:rPr>
          <w:rFonts w:cs="Arial" w:ascii="Arial" w:hAnsi="Arial"/>
          <w:lang w:val="sr-RS"/>
        </w:rPr>
        <w:t xml:space="preserve"> по </w:t>
      </w:r>
      <w:r>
        <w:rPr>
          <w:rFonts w:cs="Arial" w:ascii="Arial" w:hAnsi="Arial"/>
          <w:lang w:val="sr-CS"/>
        </w:rPr>
        <w:t>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у 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 Првослава Стојановића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6, ламела 9, локали 1,2,3 и 4 са подрумима испод локала 1 и 4 укупне површине 248,80 м²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Комисија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07.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Комисија) на седници одржаној</w:t>
      </w:r>
      <w:r>
        <w:rPr>
          <w:rFonts w:cs="Arial" w:ascii="Arial" w:hAnsi="Arial"/>
          <w:lang w:val="sr-RS"/>
        </w:rPr>
        <w:t xml:space="preserve"> електронским путем,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25.11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>. године, разматрала  је  захтев Истраживачког развојног центра за биоинжењеринг ''БИОИРЦ'' д.о.о Крагујевац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 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  <w:lang w:val="sr-RS"/>
        </w:rPr>
        <w:t>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Истраживачк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звојном центру за биоинжењеринг ''БИОИРЦ'' д.о.о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ru-RU"/>
        </w:rPr>
        <w:t>улици Првослава Стојановића бр.6, ламела 9, локали 1,2,3 и 4 са подрумима испод локала 1 и 4 укупне површине 248,80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3 (три) године.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ходно изнетом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5:00Z</dcterms:created>
  <dc:creator>USER</dc:creator>
  <dc:description/>
  <cp:keywords/>
  <dc:language>en-US</dc:language>
  <cp:lastModifiedBy>hhhggrreeww</cp:lastModifiedBy>
  <cp:lastPrinted>2019-11-25T11:51:00Z</cp:lastPrinted>
  <dcterms:modified xsi:type="dcterms:W3CDTF">2019-11-27T12:38:00Z</dcterms:modified>
  <cp:revision>36</cp:revision>
  <dc:subject/>
  <dc:title>ГРАДСКО ВЕЋЕ, на основу члана 38</dc:title>
</cp:coreProperties>
</file>